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строительству</w:t>
      </w:r>
      <w:r>
        <w:rPr>
          <w:sz w:val="20"/>
        </w:rPr>
        <w:t xml:space="preserve"> </w:t>
      </w:r>
      <w:r>
        <w:rPr>
          <w:bCs/>
          <w:sz w:val="20"/>
        </w:rPr>
        <w:t xml:space="preserve">распределительной сети </w:t>
      </w:r>
      <w:r>
        <w:rPr>
          <w:bCs/>
          <w:sz w:val="20"/>
          <w:lang w:val="ru-RU"/>
        </w:rPr>
        <w:t xml:space="preserve">  ВЛ-</w:t>
      </w:r>
      <w:r>
        <w:rPr>
          <w:bCs/>
          <w:sz w:val="20"/>
        </w:rPr>
        <w:t>0,4 кВ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фельдшерско-акушерского пункта Департамент строительной политики Воронежской област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строительства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г. Воронеж, ул. Большая Советская, дом № 35/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26327 от 23.11.2018 г. (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строительство ВЛ-0,4 кВ от ТП 10 кВ № 4-5 ВЛ-6-4 ПС 35 кВ Плотина (ориентировочная длина 0,19 км, при строительстве необходимо учесть пересечение в 2-х местах асфальтированной автодороги, трасса проектируемой ВЛ 0,4 кВ в охранной зоне автодороги и потребительской ВЛ 0,4 кВ). (</w:t>
      </w:r>
      <w:r>
        <w:rPr>
          <w:color w:val="000000"/>
        </w:rPr>
        <w:t xml:space="preserve">дис./бух. наименование - ВЛ-0,4 кВ № 1 ТП 4-5 ПС 35 кВ Плотина). </w:t>
      </w:r>
      <w:r>
        <w:rPr/>
        <w:t>(Z36-TP41726327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установку отдельного коммутационного аппарата (100 А) в ТП 10 кВ № 4-5 ВЛ-6-4 ПС 35 кВ Плотина. (</w:t>
      </w:r>
      <w:r>
        <w:rPr>
          <w:color w:val="000000"/>
        </w:rPr>
        <w:t>Инвентарный № 019392/С; дис./бух. наименование - ТП № 4-5 ПС 35 кВ Плотина).</w:t>
      </w:r>
      <w:r>
        <w:rPr/>
        <w:t xml:space="preserve"> (Z36-TP41726327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3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1-26T11:31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